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143417543"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52180525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31581920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93104619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52597563"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62455071"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